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2330118568"/>
            <w:bookmarkStart w:id="1" w:name="__Fieldmark__0_2330118568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2330118568"/>
            <w:bookmarkStart w:id="3" w:name="__Fieldmark__1_2330118568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rFonts w:cs="Arial"/>
          <w:b/>
          <w:b/>
          <w:bCs/>
          <w:sz w:val="14"/>
          <w:szCs w:val="12"/>
        </w:rPr>
      </w:pPr>
      <w:r>
        <w:rPr>
          <w:rFonts w:cs="Arial"/>
          <w:b/>
          <w:bCs/>
          <w:sz w:val="14"/>
          <w:szCs w:val="1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9"/>
      </w:tblGrid>
      <w:tr>
        <w:trPr>
          <w:trHeight w:val="283" w:hRule="atLeast"/>
        </w:trPr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ISTEMA DI VVCP 2+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214"/>
      </w:tblGrid>
      <w:tr>
        <w:trPr>
          <w:trHeight w:val="33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zione del prodotto e Designazione normalizzata</w:t>
            </w:r>
          </w:p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[es. Tipo CL 90-Q, CL 90-S, CL 90-S PL, DL 90-30, DL 90-30-Q (Rsv, P4), NHL 5, FL B 5, HL 5]</w:t>
            </w:r>
          </w:p>
        </w:tc>
      </w:tr>
      <w:tr>
        <w:trPr>
          <w:trHeight w:val="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  <w:t>calci calc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  <w:t>calci dolomit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rPr/>
            </w:pPr>
            <w:r>
              <w:rPr/>
              <w:t>calci con proprietà  idraul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397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2330118568"/>
            <w:bookmarkStart w:id="5" w:name="__Fieldmark__2_2330118568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2330118568"/>
            <w:bookmarkStart w:id="7" w:name="__Fieldmark__3_2330118568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2330118568"/>
            <w:bookmarkStart w:id="9" w:name="__Fieldmark__4_2330118568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2330118568"/>
            <w:bookmarkStart w:id="11" w:name="__Fieldmark__5_2330118568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2330118568"/>
            <w:bookmarkStart w:id="13" w:name="__Fieldmark__6_2330118568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2330118568"/>
            <w:bookmarkStart w:id="15" w:name="__Fieldmark__7_2330118568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2330118568"/>
            <w:bookmarkStart w:id="17" w:name="__Fieldmark__8_2330118568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2330118568"/>
            <w:bookmarkStart w:id="19" w:name="__Fieldmark__9_2330118568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2330118568"/>
            <w:bookmarkStart w:id="21" w:name="__Fieldmark__10_2330118568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2330118568"/>
            <w:bookmarkStart w:id="24" w:name="__Fieldmark__11_2330118568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2330118568"/>
            <w:bookmarkStart w:id="26" w:name="__Fieldmark__12_2330118568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2330118568"/>
            <w:bookmarkStart w:id="28" w:name="__Fieldmark__13_2330118568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2330118568"/>
            <w:bookmarkStart w:id="30" w:name="__Fieldmark__14_2330118568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2330118568"/>
            <w:bookmarkStart w:id="32" w:name="__Fieldmark__15_2330118568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Cs/>
              <w:i/>
              <w:color w:val="0000FF"/>
              <w:sz w:val="18"/>
              <w:szCs w:val="20"/>
            </w:rPr>
            <w:t>S</w:t>
          </w: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 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ichiesta di offerta SI Cert - Calce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Tahoma" w:hAnsi="Tahoma" w:cs="Tahoma"/>
        <w:b w:val="false"/>
        <w:b w:val="false"/>
        <w:bCs w:val="false"/>
        <w:color w:val="000000"/>
        <w:sz w:val="24"/>
        <w:u w:val="none"/>
      </w:rPr>
    </w:pPr>
    <w:r>
      <w:rPr>
        <w:rFonts w:cs="Tahoma" w:ascii="Tahoma" w:hAnsi="Tahoma"/>
        <w:b w:val="false"/>
        <w:bCs w:val="false"/>
        <w:color w:val="000000"/>
        <w:sz w:val="24"/>
        <w:u w:val="none"/>
      </w:rPr>
      <w:t>Calce EN 459-1:2015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8:00Z</dcterms:modified>
  <cp:revision>28</cp:revision>
  <dc:subject/>
  <dc:title>DA INVIARE PER FAX AL N° 0828</dc:title>
</cp:coreProperties>
</file>